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44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оповой Анжелики Михайл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Сорокиной Инны Владимиро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9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9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9 Попову Анжелику Михайл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Поповой Анжелике Михайло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4 часов 0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5:08:00Z</cp:lastPrinted>
  <dcterms:modified xsi:type="dcterms:W3CDTF">2025-08-01T12:09:00Z</dcterms:modified>
  <cp:revision>26</cp:revision>
  <dc:subject/>
  <dc:title/>
</cp:coreProperties>
</file>